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рсу «Россия в мировых войнах» </w:t>
      </w:r>
      <w:r>
        <w:rPr>
          <w:rFonts w:cs="Times New Roman" w:ascii="Times New Roman" w:hAnsi="Times New Roman"/>
          <w:sz w:val="24"/>
          <w:szCs w:val="24"/>
        </w:rPr>
        <w:t>составлена на основе  авторской программы элективного учебного курса М.В.Пономарева «Россия в мировых войнах» (М., «Дрофа», 2007г.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рамках системы патриотического воспитания особо важные функции выполняет историческое образование. Знакомство с героическими страницами исторического прошлого способствует формированию у школьников чувства верности своему Отечеству, готовности к выполнению гражданского долга и конституционных обязанностей по защите интересов Родины. С этой точки зрения значимость углубленного изучения истории Великой Отечественной войны не нуждается в дополнительной аргументации. К тому же в последнее время со стороны общественности все чаще звучат упреки в значительном сокращении объема учебного времени, отведенного в школьных программах10 классов на изучение Великой Отечественной войны. Восстановить прежние пропорции учебного времени не представляется возможным — включение в состав программ по Новейшей истории материала по истории конца XX — начала XXI в. и расширение содержательных линий за счет экономической, социальной, духовной истории до предела перегружает курс. Поэтому наиболее эффективным представляется углубленное изучение истории Великой Отечественной войны в составе отдельного элективного курса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/>
        <w:t>Признавая приоритетное значение изучения истории Великой Отечественной войны,</w:t>
      </w:r>
      <w:r>
        <w:rPr>
          <w:sz w:val="23"/>
          <w:szCs w:val="23"/>
        </w:rPr>
        <w:t xml:space="preserve"> необходимо отметить, что в рамках элективного курса целесообразно расширить эту проблематику. Во-первых, речь должна идти не только о событиях Великой Отечественной войны, но и в целом об участии СССР во Второй мировой войне. Этот ракурс позволяет всесторонне рассмотреть и причины возникновения войны, и ее характер, и значение войны для формирования послевоенного устройства мира. Во-вторых, целесообразно включить в состав курса материал по истории Первой мировой войны. Подобный подход позволит всесторонне рассмотреть сам феномен мировых войн XX в., за счет широкой ретроспективы и сравнительного анализа выйти за пределы событийной истории, поставить ряд проблем, связанных с социально-психологическими, геополитическими, военно-стратегическими, идеологическими аспектами этих глобальных конфликтов. 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Цель курса: </w:t>
      </w:r>
      <w:r>
        <w:rPr>
          <w:sz w:val="23"/>
          <w:szCs w:val="23"/>
        </w:rPr>
        <w:t xml:space="preserve">на основе углубленного изучения истории участия России в мировых войнах активизировать военно-патриотическое воспитание учащихся и связать его с решением всего комплекса развивающих и воспитательных задач исторического образования в старшей школе.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Задачи курса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— </w:t>
      </w:r>
      <w:r>
        <w:rPr>
          <w:sz w:val="23"/>
          <w:szCs w:val="23"/>
        </w:rPr>
        <w:t xml:space="preserve">углубление знаний, полученных учащимися при изучении истории Первой и Второй мировых войн в рамках базового курса истории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— </w:t>
      </w:r>
      <w:r>
        <w:rPr>
          <w:sz w:val="23"/>
          <w:szCs w:val="23"/>
        </w:rPr>
        <w:t xml:space="preserve">развитие умений и способов деятельности, необходимых при углубленном изучении социально-гуманитарной проблематики, в том числе умения комплексной ра-боты с различными типами исторических источников, поиска и систематизации исторической информации как основы решения исследовательских задач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звитие способности критически анализировать полученную историко-социальную информацию, определять собственную позицию по отношению к дискусси-онным проблемам исторического прошлого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— </w:t>
      </w:r>
      <w:r>
        <w:rPr>
          <w:sz w:val="23"/>
          <w:szCs w:val="23"/>
        </w:rPr>
        <w:t xml:space="preserve">формирование патриотических чувств и гражданственности на основе понимания роли России в судьбах мира, сохранение и развитие чувства гордости за свою страну;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— </w:t>
      </w:r>
      <w:r>
        <w:rPr>
          <w:sz w:val="23"/>
          <w:szCs w:val="23"/>
        </w:rPr>
        <w:t xml:space="preserve">создание условий для проведения комплекса внеклассных мероприятий по военно-патриотической работ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Элективный курс «Россия в мировых войнах» рассчитан на 34 часа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3"/>
          <w:szCs w:val="23"/>
        </w:rPr>
        <w:t xml:space="preserve">Программа курса построена по хронологическому принципу и предполагает изучение, как дополнительного материала, так и обобщение тех сведений по истории Первой и Второй мировых войн, которые учащиеся получают в курсе отечественной и всеобщей истории в  10 классах. Ввод единого элективного курса «Россия в мировых войнах» позволит не только создать у учащихся целостное представление об изучаемых событиях и процессах, но и использовать огромный воспитательный потенциал этого материала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учащиеся должны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ь основные факты об участии России / СССР в мировых войнах XX в.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сущность мировых войн как глобальных конфликтов, их социальноэкономические, геополитические, военно-стратегические, идейно-политические причины и следств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роль мировых войн в истории России / СССР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менять полученные знания при анализе современных международных отношений и роли России в них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различать в информации по истории Первой и Второй мировых войн факты, мнения, суждения, научные концепции и гипотез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формулировать и аргументировать собственное мнение в ходе дискуссии по проблемам истории Первой и Второй мировых войн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оиск, систематизацию и комплексный анализ информации по тематике курс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Россия в системе международных отношений на рубеже XIX—XX вв. (2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обализация международных конфликтов империалистической эпохи и складывание военно-политических блоков. Основные очаги военной напряженности. Первые империалистические конфликты. Русско-японская война 1904—1905 гг. и ее влияние на международное положение России, ее внутриполитическое развитие. Экономические, военно-политические, культурные причины сближения Франции и России. Англо-русское соглашение 1907 г. и оформление Антант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Россия и ведущие страны мира накануне Первой мировой войны (2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Первой мировой войны, ее характер. Основные цели ее участников. Политическая, военная, экономическая подготовка к войне. Балканская проблема — «пороховая бочка Европы» и детонатор глобального конфликта. Аннексия Боснии и Герцеговины Австро-Венгрией в 1908 г. и обострение балканской проблемы. Балканские войны начала XX в. Сараевское убийство и начало Первой мировой войны. Соотношение сил и планы воюющих сторон. Особенности военной стратег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 Военные кампании 1914—1915 гг. (З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пания 1914 г. Начало военных действий на Западном фронте. Вторжение русской армии в Восточную Пруссию. Бои в районе Мазурских озер. Русское стратегическое наступление на Юго-Западном фронте (Галицийская операция). Позиционные военные действия на Восточном фронте в конце 1914 г. Военные действия на Балканском и Кавказском театрах военных действий, положение на других театрах военных действий. Кампания 1915 г. Позиционная война на Западном фронте. Немецкое наступление в Восточной Пруссии (августовская операция), встречное наступление русской и австровенгерской армий на Карпатском фронте (Карпатская операция). Вступление в войну на стороне Антанты Италии и открытие Салоникского фронта. Германское наступление восточнее Варшавы (Горлицкая операция) и в Прибалтике. Стабилизация положения на Кавказском фронте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Военные кампании 1916—1918 гг. (З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мпания 1916 г. Конференция Антанты в Шантильи. Стратегическая роль сражений у Вердена и Соммы. Брусиловский прорыв. Эрзерумская и Трапезундская операции на Кавказском фронте, положение на других театрах военных действий. Кампания 1917—1918 гг. Вступление в войну Соединенных Штатов Америки. Военные действия на Западном фронте и других театрах военных действий. Операция русской армии на Юго-Западном фронте. Ответные действия австро-венгерских (Тарнопольский прорыв) и немецких (Рижская операция, захват Моонзундских островов) войск. Выход России из войны и Брест-Литовский мирный договор. Провал немецкого стратегического наступления в 1918 г. и окончание войны. Компьенское перемири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Итоги Первой мировой войны и проблемы послевоенного урегулирования (2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жская мирная конференция. Условия мирных договоров. Изменение политической карты Европы и мира. Противоречия Версальско-Вашингтонской системы. «Русский вопрос» на Парижской конференции. Советская Россия в дипломатической блокаде. Провал Генуэзской международной конференции (1922). «Полоса признания СССР». Советская высшая политика и деятельность Коминтер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Влияние Первой мировой войны на российское общество (2 ч)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ая обстановка в России в 1914—1915 гг. Создание системы военного управления. Мобилизация экономических ресурсов. Позиция ведущих политических  партий по вопросу о войне. Ухудшение внутреннего положения. Общественнополитический и духовный кризис накануне 1917 г. Развертывание революционного движения и свержение царизма. Провозглашение России республикой. Внутренняя политика Временного правительства. Кризис власти. Маргинализация общества. Разложение армии, углубление экономических трудностей, положение на национальных окраинах. Альтернативы развития России. Победа большевистского восстания и установление советской вла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3"/>
          <w:szCs w:val="23"/>
        </w:rPr>
        <w:t>Контрольная работа (полугодовая) по темам: «</w:t>
      </w:r>
      <w:r>
        <w:rPr>
          <w:rFonts w:eastAsia="Times New Roman"/>
          <w:b/>
          <w:color w:val="000000"/>
          <w:sz w:val="23"/>
          <w:szCs w:val="23"/>
        </w:rPr>
        <w:t xml:space="preserve">Россия в системе международных отношений на рубеже XIX—XX вв». </w:t>
      </w:r>
      <w:r>
        <w:rPr>
          <w:b/>
          <w:sz w:val="23"/>
          <w:szCs w:val="23"/>
        </w:rPr>
        <w:t>«Первая мировая войн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СССР в системе международных отношений в 1930-х гг. (2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 международных отношений в 1930-х гг. Агрессия Японии против Китая. Вооруженные конфликты с участием СССР у реки Халхин-Гол и озера Хасан (1938-1939). Возникновение Третьего рейха. Внешнеполитическая идеология национал-социализма. Сближение Германии с Италией и Японией. Заключение Антикоминтерновского пакта в 1936 г., преобразование его в Стальной пакт (1939). Аншлюс Австрии и Мюнхенский договор 1938 г. Попытки СССР создать систему коллективной безопас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8. СССР и ведущие страны мира накануне Второй мировой войны (2 ч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и характер Второй мировой войны. Цели и планы сторон. Политическая, военная, экономическая подготовка к войне. Особенности военной стратегии. Советскоангло-французские, англо-германские и советско-германские переговоры 1939 г. Подписание советско-германского пакта о ненападении. Секретные протоколы к пакту и современная дискуссия об их значен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9. Военные кампании и дипломатия в конце 1939 — начале 1941 г. (2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ская кампания вермахта. Последствия советского вторжения в Польшу. Подписание советско-германского договора о дружбе и границе. Советско-финляндская война и позиция западных держав. «Странная война» на Западном фронте. Норвежская и французская кампании вермахта. «Битва за Англию». Складывание гитлеровского блока в Европе. Вхождение Прибалтийских республик в состав СССР. Советско-германские переговоры в ноябре 1940 г. Балканская кампания и военные действия на африканском театре. Подготовка СССР к войн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0. Начало Великой Отечественной войны советского народа (3 ч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грессия Германии против СССР. Стратегическое поражение Красной Армии на начальном этапе войны. Смоленское сражение. Блокада Ленинграда. Военностратегическое и международное значение победы Красной Армии под Москвой. Складывание антигитлеровской коалиции. Советско-английский договор 1941 г. Нападение японского флота на Перл-Харбор и вступление США в войну. Декларация Объединенных Наций (1942). Советско-английский и советско-американский договоры 1942 г. Военные действия на советско-германском фронте весной-летом 1942 г. Неудачи наступательных операций Красной Армии. Стратегическое наступление вермахта на южном направлении. Положения на других театрах военных действ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1. Коренной перелом во Второй мировой войне (З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линградское сражение. Наступательные операции Красной Армии на Закавказском и Центральном фронтах. Битва на Курской дуге. Коренной перелом на других театрах военных действий. Переход стратегической инициативы к странам антигитлеровской коалиции. Решения Тегеранской конференции 1943 г. Начало распада гитлеровского блока в Европ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2. Военные кампании и дипломатия в 1944—1945 гг. (З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бождение территории СССР и военные операции Красной Армии в 1944 г. в Европе. Роль партизанского движения и движения Сопротивления. Начало военных действий в Западной Европе. Наступление Красной Армии в Центральной Европе в начале 1945 г. Берлинская операция. Капитуляция нацистской Германии. Решения конференций союзников в Ялте и Потсдаме о послевоенном урегулировании. Нюрнбергский процесс. Завершающий этап военных действий на Тихом океане. Стратегическое наступление американской армии. Участие СССР в войне с Японией. Разгром Квантунской армии. Капитуляция Япони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3. Итоги Второй мировой войны и проблемы послевоенного регулирования (2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и Второй мировой войны. Формирование мирового сообщества. Роль СССР в складывании Организации Объединенных Наций. Решения конференций в Думбар-тонОксе, Бреттон-Вудсе, Сан-Франциско. Устав ООН. Участие советской дипломатии в работе СМИД (Совета министров иностранных дел). Парижская мирная конференция 1946 г. и политическая карта мира по завершении Второй мировой войны. Формирование советского геополитического блока в Восточной Европе в первые послевоенные годы. Участие СССР в Сан-Франциской конференции 1951г. и возникновение «проблемы Курильских островов». СССР и складывание биполярной системы международных отноше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 е м а 14. Влияние Второй мировой войны на советское общество (2 ч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ое, идеологическое, моральное значение провозглашения отечественного характера войны. Мобилизация всех ресурсов страны для победы. Эвакуация населения и производственных мощностей на восток страны. Героизм народа на фронте и в тылу. Народное ополчение. Партизанское движение. Оккупационный режим на советской территории. Коллаборационизм и его оценки в современной исторической литературе. Изменение политического режима в СССР в 1943—1945 гг. Восстановление атрибутов державности. Идеология и культура в военные годы. Русская православная церковь в годы войны. Цена победы. Значение Великой Отечественной войны в исторической памяти россиян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тоговое занятие. Россия в мировых войнах. (1 ч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Тематическое планирование </w:t>
      </w:r>
    </w:p>
    <w:tbl>
      <w:tblPr>
        <w:tblW w:w="90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022"/>
        <w:gridCol w:w="142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личество часов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ема 1. Россия в системе международных отношений на рубеже XIX—XX вв. </w:t>
            </w:r>
          </w:p>
          <w:p>
            <w:pPr>
              <w:pStyle w:val="Default"/>
              <w:spacing w:lineRule="atLeast" w:line="10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543" w:leader="none"/>
              </w:tabs>
              <w:spacing w:lineRule="auto" w:line="240"/>
              <w:ind w:left="0" w:right="20" w:hanging="0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Глобализация международных конфликтов империалистической эпохи и складывание военно-политических блоков. Основные очаги военной напряженности. Первые империалистические конфликты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-японская война 1904—1905 гг. и ее влияние на международное положение России, ее внутриполитическое развитие. Экономические, военно-политические, культурные причины сближения Франции и России. Англо-русское соглашение 1907 г. и оформление Антанты.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43" w:leader="none"/>
              </w:tabs>
              <w:spacing w:lineRule="auto" w:line="240"/>
              <w:ind w:left="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2. Россия и ведущие страны мира накануне Первой мировой войны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Причины Первой мировой войны, ее характер. Основные цели ее участников. Политическая, военная, экономическая подготовка к войне. Балканская проблема — «пороховая бочка Европы» и детонатор глобального конфликта. Аннексия Боснии и Герцеговины Австро-Венгрией в 1908 г. и обострение балканской проблемы. Балканские войны начала XX 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евское убийство и начало Первой мировой войны. Соотношение сил и планы воюющих сторон. Особенности военной стратегии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3. Военные кампании 1914—1915 гг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Кампания 1914 г. Начало военных действий на Западном фронте. Вторжение русской армии в Восточную Пруссию. Бои в районе Мазурских озер. Русское стратегическое наступление на Юго-Западном фронте (Галицийская операция). Позиционные военные действия на Восточном фронте в конце 1914 г. Военные действия на Балканском и Кавказском театрах военных действий, положение на других театрах военных действ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Кампания 1915 г. Позиционная война на Западном фронте. Немецкое наступление в Восточной Пруссии (августовская операция), встречное наступление русской и австровенгерской армий на Карпатском фронте (Карпатская операция)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Вступление в войну на стороне Антанты Италии и открытие Салоникского фронта. Германское наступление восточнее Варшавы (Горлицкая операция) и в Прибалтике. Стабилизация положения на Кавказском фронте. 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Тема 4. Военные кампании 1916—1918 гг. </w:t>
            </w:r>
          </w:p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Кампания 1916 г. Конференция Антанты в Шантильи. Стратегическая роль сражений у Вердена и Соммы. Брусиловский прорыв. Эрзерумская и Трапезундская операции на Кавказском фронте, положение на других театрах военных действ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Кампания 1917—1918 гг. Вступление в войну Соединенных Штатов Америки. Военные действия на Западном фронте и других театрах военных действий. Операция русской армии на Юго-Западном фронте. Ответные действия австро-венгерских (Тарнопольский прорыв) и немецких (Рижская операция, захват Моонзундских островов) войск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России из войны и Брест-Литовский мирный договор. Провал немецкого стратегического наступления в 1918 г. и окончание войны. Компьенское перемирие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Тема 5. Итоги Первой мировой войны и проблемы послевоенного урегулирования </w:t>
            </w:r>
          </w:p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Парижская мирная конференция. Условия мирных договоров. Изменение политической карты Европы и мира. Противоречия Версальско-Вашингтонской системы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1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ский вопрос» на Парижской конференции. Советская Россия в дипломатической блокаде. Провал Генуэзской международной конференции (1922). «Полоса признания СССР». Советская высшая политика и деятельность Коминтерна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6. Влияние Первой мировой войны на российское общество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1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обстановка в России в 1914—1915 гг. Создание системы военного управления. Мобилизация экономических ресурсов. Позиция ведущих политических  партий по вопросу о войне. Ухудшение внутреннего положения. Общественнополитический и духовный кризис накануне 1917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ртывание революционного движения и свержение царизма. Провозглашение России республикой. Внутренняя политика Временного правительства. Кризис власти. Маргинализация общества. Разложение армии, углубление экономических трудностей, положение на национальных окраинах. Альтернативы развития России. Победа большевистского восстания и установление советской власти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3"/>
                <w:szCs w:val="23"/>
              </w:rPr>
              <w:t>Контрольная работа (полугодовая) по темам: «</w:t>
            </w:r>
            <w:r>
              <w:rPr>
                <w:rFonts w:eastAsia="Times New Roman"/>
                <w:b/>
                <w:color w:val="000000"/>
                <w:sz w:val="23"/>
                <w:szCs w:val="23"/>
              </w:rPr>
              <w:t xml:space="preserve">Россия в системе международных отношений на рубеже XIX—XX вв». </w:t>
            </w:r>
            <w:r>
              <w:rPr>
                <w:b/>
                <w:sz w:val="23"/>
                <w:szCs w:val="23"/>
              </w:rPr>
              <w:t>«Первая мировая война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7. СССР в системе международных отношений в 1930-х гг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Характер международных отношений в 1930-х гг. Агрессия Японии против Китая. Вооруженные конфликты с участием СССР у реки Халхин-Гол и озера Хасан (1938-1939)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1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Третьего рейха. Внешнеполитическая идеология национал-социализма. Сближение Германии с Италией и Японией. Заключение Антикоминтерновского пакта в 1936 г., преобразование его в Стальной пакт (1939). Аншлюс Австрии и Мюнхенский договор 1938 г. Попытки СССР создать систему коллективной безопасности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8. СССР и ведущие страны мира накануне Второй мировой войны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Причины и характер Второй мировой войны. Цели и планы сторон. Политическая, военная, экономическая подготовка к войн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военной стратегии. Советскоангло-французские, англо-германские и советско-германские переговоры 1939 г. Подписание советско-германского пакта о ненападении. Секретные протоколы к пакту и современная дискуссия об их значении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9. Военные кампании и дипломатия в конце 1939 — начале 1941 г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Польская кампания вермахта. Последствия советского вторжения в Польшу. Подписание советско-германского договора о дружбе и границе. Советско-финляндская война и позиция западных держав. «Странная война» на Западном фронте. Норвежская и французская кампании вермахта. «Битва за Англию». Складывание гитлеровского блока в Европ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ждение Прибалтийских республик в состав СССР. Советско-германские переговоры в ноябре 1940 г. Балканская кампания и военные действия на африканском театре. Подготовка СССР к войне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10. Начало Великой Отечественной войны советского народ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Агрессия Германии против СССР. Стратегическое поражение Красной Армии на начальном этапе войны. Смоленское сражение. Блокада Ленинграда. Военностратегическое и международное значение победы Красной Армии под Москво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Складывание антигитлеровской коалиции. Советско-английский договор 1941 г. Нападение японского флота на Перл-Харбор и вступление США в войну. Декларация Объединенных Наций (1942). Советско-английский и советско-американский договоры 1942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е действия на советско-германском фронте весной-летом 1942 г. Неудачи наступательных операций Красной Армии. Стратегическое наступление вермахта на южном направлении. Положения на других театрах военных действий. </w:t>
            </w:r>
          </w:p>
          <w:p>
            <w:pPr>
              <w:pStyle w:val="Default"/>
              <w:spacing w:lineRule="atLeast" w:line="10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11. Коренной перелом во Второй мировой войн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Сталинградское сражение. Наступательные операции Красной Армии на Закавказском и Центральном фронтах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Битва на Курской дуге. Коренной перелом на других театрах военных действ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2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стратегической инициативы к странам антигитлеровской коалиции. Решения Тегеранской конференции 1943 г. Начало распада гитлеровского блока в Европе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12. Военные кампании и дипломатия в 1944—1945 гг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ч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Освобождение территории СССР и военные операции Красной Армии в 1944 г. в Европе. Роль партизанского движения и движения Сопротивления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Начало военных действий в Западной Европе. Наступление Красной Армии в Центральной Европе в начале 1945 г. Берлинская операция. Капитуляция нацистской Германии. Решения конференций союзников в Ялте и Потсдаме о послевоенном урегулировани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2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юрнбергский процесс. Завершающий этап военных действий на Тихом океане. Стратегическое наступление американской армии. Участие СССР в войне с Японией. Разгром Квантунской армии. Капитуляция Японии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Тема 13. Итоги Второй мировой войны и проблемы послевоенного регулирования </w:t>
            </w:r>
          </w:p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Итоги Второй мировой войны. Формирование мирового сообщества. Роль СССР в складывании Организации Объединенных Наций. Решения конференций в Думбар-тонОксе, Бреттон-Вудсе, Сан-Франциско. Устав ООН. Участие советской дипломатии в работе СМИД (Совета министров иностранных дел). Парижская мирная конференц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1946 г. и политическая карта мира по завершении Второй мировой войны. Формирование советского геополитического блока в Восточной Европе в первые послевоенные годы. Участие СССР в Сан-Франциской конференции 1951г. и возникновение «проблемы Курильских островов». СССР и складывание биполярной системы международных отношен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Тема 14. Влияние Второй мировой войны на советское общество </w:t>
            </w:r>
          </w:p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32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Политическое, идеологическое, моральное значение провозглашения отечественного характера войны. Мобилизация всех ресурсов страны для победы. Эвакуация населения и производственных мощностей на восток страны. Героизм народа на фронте и в тылу. Народное ополчение. Партизанское движение. Оккупационный режим на советской территории. Коллаборационизм и его оценки в современной исторической литературе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33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политического режима в СССР в 1943—1945 гг. Восстановление атрибутов державности. Идеология и культура в военные годы. Русская православная церковь в годы войны. Цена победы. Значение Великой Отечественной войны в исторической памяти россиян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Итоговая контрольная работа  по элективному курсу «Россия в мировых войнах»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час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материалы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Сетевые ресурсы.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Вторая мировая война. Портал (http://www.weltkrieg.ra) Вторая мировая война: энциклопедия, словарь, глоссарий (http://encycl.accoona.ru/?id=12435).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Вторая мировая война в русском Интернете (http://world-war2.chat.ra)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Вторая мировая война в сети. Каталог ресурсов (http://1939-1945.net/main.shtml)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Оружие Первой мировой войны (http://wwl.iatp.org.ua) Первая мировая война (http://www.pereplet.ru/history/His_Wooe/warl .html) </w:t>
      </w:r>
    </w:p>
    <w:p>
      <w:pPr>
        <w:pStyle w:val="Default"/>
        <w:spacing w:before="0" w:after="36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Первая мировая война. Портал (http://fww.fromra.com) Первая мировая война: энциклопедия, словарь, глоссарий (http://encycl.accoona.ru/7icH47035) </w:t>
      </w:r>
    </w:p>
    <w:p>
      <w:pPr>
        <w:pStyle w:val="Default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Первая мировая война и российское общество (http:// www.yspu.yar.ra/hreader/6) Русская армия в Великой войне (http://www.grwar.ru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Рекомендуемая литература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Дюпюи Р. Э., Дюпюи Т. Н. </w:t>
      </w:r>
      <w:r>
        <w:rPr>
          <w:sz w:val="23"/>
          <w:szCs w:val="23"/>
        </w:rPr>
        <w:t xml:space="preserve">Всемирная энциклопедия войн. СПб., 1999. Кн. 2-4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Мессенджер Ч. </w:t>
      </w:r>
      <w:r>
        <w:rPr>
          <w:sz w:val="23"/>
          <w:szCs w:val="23"/>
        </w:rPr>
        <w:t xml:space="preserve">Энциклопедия войн XX века. М., 2000. Мировые войны XX века. М., 2002. Кн. 1—4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Очерки истории международных отношений / Под ред. О. А. Колобова. М., 2001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Зайончковский А. И. </w:t>
      </w:r>
      <w:r>
        <w:rPr>
          <w:sz w:val="23"/>
          <w:szCs w:val="23"/>
        </w:rPr>
        <w:t xml:space="preserve">Мировая война 1914—1918 гг. СПб 2000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Залесский К. А. </w:t>
      </w:r>
      <w:r>
        <w:rPr>
          <w:sz w:val="23"/>
          <w:szCs w:val="23"/>
        </w:rPr>
        <w:t xml:space="preserve">Первая мировая война: Правители и военачальники. М., 2000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История внешней политики России. Конец XIX — начало XX в. М., 1997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История военного искусства /А. А. Строков. М., 1994. Т. 5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История Первой мировой войны. 1914—1918 / Под ред. И. И. Ростунова. М., 1975. Т. 1-2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Керсновский А. А. </w:t>
      </w:r>
      <w:r>
        <w:rPr>
          <w:sz w:val="23"/>
          <w:szCs w:val="23"/>
        </w:rPr>
        <w:t xml:space="preserve">История русской армии. М., 1994. Т. 3—4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Киган Д. </w:t>
      </w:r>
      <w:r>
        <w:rPr>
          <w:sz w:val="23"/>
          <w:szCs w:val="23"/>
        </w:rPr>
        <w:t xml:space="preserve">Первая мировая война. М., 2002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Первая мировая война: дискуссионные проблемы истории. М., 1994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Первая мировая война и международные отношения. СПб 1995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Первая мировая война: Пролог XX века. М., 1998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Поляков Л. Е. </w:t>
      </w:r>
      <w:r>
        <w:rPr>
          <w:sz w:val="23"/>
          <w:szCs w:val="23"/>
        </w:rPr>
        <w:t xml:space="preserve">Цена войны: демографический аспект. М. 1985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Проэктор Д. М. </w:t>
      </w:r>
      <w:r>
        <w:rPr>
          <w:sz w:val="23"/>
          <w:szCs w:val="23"/>
        </w:rPr>
        <w:t xml:space="preserve">Мировые войны и судьбы человечества М., 1986. </w:t>
      </w:r>
    </w:p>
    <w:p>
      <w:pPr>
        <w:pStyle w:val="Default"/>
        <w:spacing w:before="0" w:after="45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Урланис Б. Ц. </w:t>
      </w:r>
      <w:r>
        <w:rPr>
          <w:sz w:val="23"/>
          <w:szCs w:val="23"/>
        </w:rPr>
        <w:t xml:space="preserve">История военных потерь (XVI—XX вв.). СПб., 1994. </w:t>
      </w:r>
    </w:p>
    <w:p>
      <w:pPr>
        <w:pStyle w:val="Default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Филитов А. М. </w:t>
      </w:r>
      <w:r>
        <w:rPr>
          <w:sz w:val="23"/>
          <w:szCs w:val="23"/>
        </w:rPr>
        <w:t xml:space="preserve">Мировые войны — роковые вехи нашего столетия // XX век: Многообразие, противоречивость, целостность. М., 1996.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Болдуин X. </w:t>
      </w:r>
      <w:r>
        <w:rPr>
          <w:sz w:val="23"/>
          <w:szCs w:val="23"/>
        </w:rPr>
        <w:t xml:space="preserve">Сражения выигранные и проигранные. М., 2001.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Висков С. И., Кулъбакин В. Д. </w:t>
      </w:r>
      <w:r>
        <w:rPr>
          <w:sz w:val="23"/>
          <w:szCs w:val="23"/>
        </w:rPr>
        <w:t xml:space="preserve">Союзники и германский вопрос в 1945-1949 годах. М., 1990.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Восточная Европа между Гитлером и Сталиным. 1939— 1941 гг. / Под ред. В. К. Волкова. М., 1999.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Вторая мировая война: Дискуссии. Основные тенденции. Результаты исследований / Под ред. В. Михалки. М., 1997.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Вторая мировая война и преодоление тоталитаризма. М., 1997.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Движение Сопротивления в Западной Европе. 1939—1945. Национальные особенности. М., 1991.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Движение Сопротивления в Западной Европе. 1939—1945: Общие проблемы. М., 1990. </w:t>
      </w:r>
    </w:p>
    <w:p>
      <w:pPr>
        <w:pStyle w:val="Default"/>
        <w:spacing w:before="0" w:after="44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Зимняя война. 1939-1940. М., 1998. Кн. 1-2. </w:t>
      </w:r>
    </w:p>
    <w:p>
      <w:pPr>
        <w:pStyle w:val="Default"/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Исраэлян В. Л. </w:t>
      </w:r>
      <w:r>
        <w:rPr>
          <w:sz w:val="23"/>
          <w:szCs w:val="23"/>
        </w:rPr>
        <w:t xml:space="preserve">Дипломатия в годы войны. М., 1985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Итоги Второй мировой войны: Выводы побежденных. СПб.; М., 1999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Командиры Второй мировой войны. М., 1998. Т. 1—2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Лиддел Гарт Б. </w:t>
      </w:r>
      <w:r>
        <w:rPr>
          <w:sz w:val="23"/>
          <w:szCs w:val="23"/>
        </w:rPr>
        <w:t xml:space="preserve">Вторая мировая война. М., 2000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Мировая война. 1939-1945. М., 2000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Молодяков В. Э. </w:t>
      </w:r>
      <w:r>
        <w:rPr>
          <w:sz w:val="23"/>
          <w:szCs w:val="23"/>
        </w:rPr>
        <w:t xml:space="preserve">Несостоявшаяся ось: Берлин — Москва — Токио. М., 2004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Мюнхен — преддверие войны. М., 1988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Наринский М. М. </w:t>
      </w:r>
      <w:r>
        <w:rPr>
          <w:sz w:val="23"/>
          <w:szCs w:val="23"/>
        </w:rPr>
        <w:t xml:space="preserve">История международных отношений, 1945-1975. М., 2004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От «Барбароссы» до «Терминала»: Взгляд с Запада. М., 1988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От Мюнхена до Токийского залива: Взгляд с Запада. М , 1992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Парсаданова В. С. </w:t>
      </w:r>
      <w:r>
        <w:rPr>
          <w:sz w:val="23"/>
          <w:szCs w:val="23"/>
        </w:rPr>
        <w:t xml:space="preserve">Трагедия Польши в 1939 г. // Новая и новейшая история. 1989. № 2, 5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Самсонов А. М. </w:t>
      </w:r>
      <w:r>
        <w:rPr>
          <w:sz w:val="23"/>
          <w:szCs w:val="23"/>
        </w:rPr>
        <w:t xml:space="preserve">Вторая мировая война. М., 1990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Семиряга М. И. </w:t>
      </w:r>
      <w:r>
        <w:rPr>
          <w:sz w:val="23"/>
          <w:szCs w:val="23"/>
        </w:rPr>
        <w:t xml:space="preserve">Тюремная империя нацизма и ее крах. Екатеринбург, 1994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Сиполс В. Я. </w:t>
      </w:r>
      <w:r>
        <w:rPr>
          <w:sz w:val="23"/>
          <w:szCs w:val="23"/>
        </w:rPr>
        <w:t xml:space="preserve">Дипломатическая борьба накануне Второй мировой войны. М., 1989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Сиполс В. Я. </w:t>
      </w:r>
      <w:r>
        <w:rPr>
          <w:sz w:val="23"/>
          <w:szCs w:val="23"/>
        </w:rPr>
        <w:t xml:space="preserve">Еще раз о дипломатической дуэли в Берлине в ноябре 1940 г. // Новая и новейшая история. 1996. № 3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Союзники в войне 1941—1945. М., 1995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Сухов В. Н., Фролов М. И. </w:t>
      </w:r>
      <w:r>
        <w:rPr>
          <w:sz w:val="23"/>
          <w:szCs w:val="23"/>
        </w:rPr>
        <w:t xml:space="preserve">Вторая мировая война. СПб., 1997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Типпельскирх К. </w:t>
      </w:r>
      <w:r>
        <w:rPr>
          <w:sz w:val="23"/>
          <w:szCs w:val="23"/>
        </w:rPr>
        <w:t xml:space="preserve">История Второй мировой войны. СПб., 1994. Т. 1-2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sz w:val="23"/>
          <w:szCs w:val="23"/>
        </w:rPr>
        <w:t xml:space="preserve">1939 год: Уроки истории. М., 1990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Фейс Г. </w:t>
      </w:r>
      <w:r>
        <w:rPr>
          <w:sz w:val="23"/>
          <w:szCs w:val="23"/>
        </w:rPr>
        <w:t xml:space="preserve">Черчилль, Рузвельт, Сталин: Война, которую они вели, и мир, которого они добились. М., 2003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Фляйшхауэр И. </w:t>
      </w:r>
      <w:r>
        <w:rPr>
          <w:sz w:val="23"/>
          <w:szCs w:val="23"/>
        </w:rPr>
        <w:t xml:space="preserve">Пакт. Гитлер, Сталин и инициатива германской дипломатии. 1938—1939 гг. М., 1991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Фуллер Дж. </w:t>
      </w:r>
      <w:r>
        <w:rPr>
          <w:sz w:val="23"/>
          <w:szCs w:val="23"/>
        </w:rPr>
        <w:t xml:space="preserve">Вторая мировая война. М., 1999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Черчилль У. </w:t>
      </w:r>
      <w:r>
        <w:rPr>
          <w:sz w:val="23"/>
          <w:szCs w:val="23"/>
        </w:rPr>
        <w:t xml:space="preserve">Вторая мировая война. М., 1991. Т. 1—3. </w:t>
      </w:r>
    </w:p>
    <w:p>
      <w:pPr>
        <w:pStyle w:val="Default"/>
        <w:spacing w:before="0" w:after="47"/>
        <w:rPr>
          <w:sz w:val="23"/>
          <w:szCs w:val="23"/>
        </w:rPr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Шерман Ф. </w:t>
      </w:r>
      <w:r>
        <w:rPr>
          <w:sz w:val="23"/>
          <w:szCs w:val="23"/>
        </w:rPr>
        <w:t xml:space="preserve">Война на Тихом океане. СПб., 1999. </w:t>
      </w:r>
    </w:p>
    <w:p>
      <w:pPr>
        <w:pStyle w:val="Default"/>
        <w:spacing w:before="0" w:after="0"/>
        <w:rPr/>
      </w:pPr>
      <w:r>
        <w:rPr>
          <w:sz w:val="23"/>
          <w:szCs w:val="23"/>
        </w:rPr>
        <w:t xml:space="preserve"> </w:t>
      </w:r>
      <w:r>
        <w:rPr>
          <w:i/>
          <w:iCs/>
          <w:sz w:val="23"/>
          <w:szCs w:val="23"/>
        </w:rPr>
        <w:t xml:space="preserve">Ширер У. </w:t>
      </w:r>
      <w:r>
        <w:rPr>
          <w:sz w:val="23"/>
          <w:szCs w:val="23"/>
        </w:rPr>
        <w:t xml:space="preserve">Взлет и падение Третьего рейха. М., 1991. Т. 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Календарно-тематическое планирование </w:t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720"/>
        <w:gridCol w:w="727"/>
        <w:gridCol w:w="727"/>
        <w:gridCol w:w="7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личество час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ррекция даты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ема 1. Россия в системе международных отношений на рубеже XIX—XX вв. </w:t>
            </w:r>
          </w:p>
          <w:p>
            <w:pPr>
              <w:pStyle w:val="Default"/>
              <w:spacing w:lineRule="atLeast" w:line="100" w:before="0" w:after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543" w:leader="none"/>
              </w:tabs>
              <w:spacing w:lineRule="auto" w:line="240"/>
              <w:ind w:left="0" w:right="20" w:hanging="0"/>
              <w:rPr>
                <w:rFonts w:ascii="Times New Roman" w:hAnsi="Times New Roman" w:cs="Times New Roman"/>
              </w:rPr>
            </w:pPr>
            <w:r>
              <w:rPr>
                <w:sz w:val="24"/>
                <w:szCs w:val="24"/>
              </w:rPr>
              <w:t>Глобализация международных конфликтов империалистической эпохи и складывание военно-политических блоков. Основные очаги военной напряженности. Первые империалистические конфликты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-японская война 1904—1905 гг. и ее влияние на международное положение России, ее внутриполитическое развитие. Экономические, военно-политические, культурные причины сближения Франции и России. Англо-русское соглашение 1907 г. и оформление Антанты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2. Россия и ведущие страны мира накануне Первой мировой войны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Причины Первой мировой войны, ее характер. Основные цели ее участников. Политическая, военная, экономическая подготовка к войне. Балканская проблема — «пороховая бочка Европы» и детонатор глобального конфликта. Аннексия Боснии и Герцеговины Австро-Венгрией в 1908 г. и обострение балканской проблемы. Балканские войны начала XX в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евское убийство и начало Первой мировой войны. Соотношение сил и планы воюющих сторон. Особенности военной стратегии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3. Военные кампании 1914—1915 гг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Кампания 1914 г. Начало военных действий на Западном фронте. Вторжение русской армии в Восточную Пруссию. Бои в районе Мазурских озер. Русское стратегическое наступление на Юго-Западном фронте (Галицийская операция). Позиционные военные действия на Восточном фронте в конце 1914 г. Военные действия на Балканском и Кавказском театрах военных действий, положение на других театрах военных действий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Кампания 1915 г. Позиционная война на Западном фронте. Немецкое наступление в Восточной Пруссии (августовская операция), встречное наступление русской и австровенгерской армий на Карпатском фронте (Карпатская операция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Вступление в войну на стороне Антанты Италии и открытие Салоникского фронта. Германское наступление восточнее Варшавы (Горлицкая операция) и в Прибалтике. Стабилизация положения на Кавказском фронте.  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4. Военные кампании 1916—1918 гг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Кампания 1916 г. Конференция Антанты в Шантильи. Стратегическая роль сражений у Вердена и Соммы. Брусиловский прорыв. Эрзерумская и Трапезундская операции на Кавказском фронте, положение на других театрах военных действий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Кампания 1917—1918 гг. Вступление в войну Соединенных Штатов Америки. Военные действия на Западном фронте и других театрах военных действий. Операция русской армии на Юго-Западном фронте. Ответные действия австро-венгерских (Тарнопольский прорыв) и немецких (Рижская операция, захват Моонзундских островов) войск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России из войны и Брест-Литовский мирный договор. Провал немецкого стратегического наступления в 1918 г. и окончание войны. Компьенское перемирие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5. Итоги Первой мировой войны и проблемы послевоенного урегулировани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Парижская мирная конференция. Условия мирных договоров. Изменение политической карты Европы и мира. Противоречия Версальско-Вашингтонской системы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1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усский вопрос» на Парижской конференции. Советская Россия в дипломатической блокаде. Провал Генуэзской международной конференции (1922). «Полоса признания СССР». Советская высшая политика и деятельность Коминтерн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6. Влияние Первой мировой войны на российское общество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1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обстановка в России в 1914—1915 гг. Создание системы военного управления. Мобилизация экономических ресурсов. Позиция ведущих политических  партий по вопросу о войне. Ухудшение внутреннего положения. Общественнополитический и духовный кризис накануне 1917 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ртывание революционного движения и свержение царизма. Провозглашение России республикой. Внутренняя политика Временного правительства. Кризис власти. Маргинализация общества. Разложение армии, углубление экономических трудностей, положение на национальных окраинах. Альтернативы развития России. Победа большевистского восстания и установление советской власти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  <w:sz w:val="23"/>
                <w:szCs w:val="23"/>
              </w:rPr>
              <w:t>Контрольная работа (полугодовая) по темам: «</w:t>
            </w:r>
            <w:r>
              <w:rPr>
                <w:rFonts w:eastAsia="Times New Roman"/>
                <w:b/>
                <w:color w:val="000000"/>
                <w:sz w:val="23"/>
                <w:szCs w:val="23"/>
              </w:rPr>
              <w:t xml:space="preserve">Россия в системе международных отношений на рубеже XIX—XX вв». </w:t>
            </w:r>
            <w:r>
              <w:rPr>
                <w:b/>
                <w:sz w:val="23"/>
                <w:szCs w:val="23"/>
              </w:rPr>
              <w:t>«Первая мировая войн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7. СССР в системе международных отношений в 1930-х гг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1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Характер международных отношений в 1930-х гг. Агрессия Японии против Китая. Вооруженные конфликты с участием СССР у реки Халхин-Гол и озера Хасан (1938-1939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1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икновение Третьего рейха. Внешнеполитическая идеология национал-социализма. Сближение Германии с Италией и Японией. Заключение Антикоминтерновского пакта в 1936 г., преобразование его в Стальной пакт (1939). Аншлюс Австрии и Мюнхенский договор 1938 г. Попытки СССР создать систему коллективной безопасности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8. СССР и ведущие страны мира накануне Второй мировой войны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Причины и характер Второй мировой войны. Цели и планы сторон. Политическая, военная, экономическая подготовка к войн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военной стратегии. Советскоангло-французские, англо-германские и советско-германские переговоры 1939 г. Подписание советско-германского пакта о ненападении. Секретные протоколы к пакту и современная дискуссия об их значении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9. Военные кампании и дипломатия в конце 1939 — начале 1941 г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Польская кампания вермахта. Последствия советского вторжения в Польшу. Подписание советско-германского договора о дружбе и границе. Советско-финляндская война и позиция западных держав. «Странная война» на Западном фронте. Норвежская и французская кампании вермахта. «Битва за Англию». Складывание гитлеровского блока в Европ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ждение Прибалтийских республик в состав СССР. Советско-германские переговоры в ноябре 1940 г. Балканская кампания и военные действия на африканском театре. Подготовка СССР к войне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10. Начало Великой Отечественной войны советского народ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Агрессия Германии против СССР. Стратегическое поражение Красной Армии на начальном этапе войны. Смоленское сражение. Блокада Ленинграда. Военностратегическое и международное значение победы Красной Армии под Москвой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Складывание антигитлеровской коалиции. Советско-английский договор 1941 г. Нападение японского флота на Перл-Харбор и вступление США в войну. Декларация Объединенных Наций (1942). Советско-английский и советско-американский договоры 1942 г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е действия на советско-германском фронте весной-летом 1942 г. Неудачи наступательных операций Красной Армии. Стратегическое наступление вермахта на южном направлении. Положения на других театрах военных действий. </w:t>
            </w:r>
          </w:p>
          <w:p>
            <w:pPr>
              <w:pStyle w:val="Default"/>
              <w:spacing w:lineRule="atLeast" w:line="10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11. Коренной перелом во Второй мировой войне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Сталинградское сражение. Наступательные операции Красной Армии на Закавказском и Центральном фронтах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Битва на Курской дуге. Коренной перелом на других театрах военных действий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2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стратегической инициативы к странам антигитлеровской коалиции. Решения Тегеранской конференции 1943 г. Начало распада гитлеровского блока в Европе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Тема 12. Военные кампании и дипломатия в 1944—1945 гг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ч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Освобождение территории СССР и военные операции Красной Армии в 1944 г. в Европе. Роль партизанского движения и движения Сопротивления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2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Начало военных действий в Западной Европе. Наступление Красной Армии в Центральной Европе в начале 1945 г. Берлинская операция. Капитуляция нацистской Германии. Решения конференций союзников в Ялте и Потсдаме о послевоенном урегулирован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2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юрнбергский процесс. Завершающий этап военных действий на Тихом океане. Стратегическое наступление американской армии. Участие СССР в войне с Японией. Разгром Квантунской армии. Капитуляция Японии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Тема 13. Итоги Второй мировой войны и проблемы послевоенного регулирования </w:t>
            </w:r>
          </w:p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Итоги Второй мировой войны. Формирование мирового сообщества. Роль СССР в складывании Организации Объединенных Наций. Решения конференций в Думбар-тонОксе, Бреттон-Вудсе, Сан-Франциско. Устав ООН. Участие советской дипломатии в работе СМИД (Совета министров иностранных дел). Парижская мирная конферен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1946 г. и политическая карта мира по завершении Второй мировой войны. Формирование советского геополитического блока в Восточной Европе в первые послевоенные годы. Участие СССР в Сан-Франциской конференции 1951г. и возникновение «проблемы Курильских островов». СССР и складывание биполярной системы международных отношений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 xml:space="preserve">Тема 14. Влияние Второй мировой войны на советское общество </w:t>
            </w:r>
          </w:p>
          <w:p>
            <w:pPr>
              <w:pStyle w:val="Default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eastAsia="Times New Roman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>3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Политическое, идеологическое, моральное значение провозглашения отечественного характера войны. Мобилизация всех ресурсов страны для победы. Эвакуация населения и производственных мощностей на восток страны. Героизм народа на фронте и в тылу. Народное ополчение. Партизанское движение. Оккупационный режим на советской территории. Коллаборационизм и его оценки в современной исторической литературе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>3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политического режима в СССР в 1943—1945 гг. Восстановление атрибутов державности. Идеология и культура в военные годы. Русская православная церковь в годы войны. Цена победы. Значение Великой Отечественной войны в исторической памяти россиян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3"/>
                <w:szCs w:val="23"/>
              </w:rPr>
              <w:t xml:space="preserve">Контрольная работа (промежуточная аттестация) по элективному курсу «Россия в мировых войнах»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pacing w:lineRule="atLeast" w:line="10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 ча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235" w:before="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3:05:00Z</dcterms:created>
  <dc:creator>Пользователь Windows</dc:creator>
  <dc:description/>
  <dc:language>en-US</dc:language>
  <cp:lastModifiedBy>Пользователь Windows</cp:lastModifiedBy>
  <dcterms:modified xsi:type="dcterms:W3CDTF">2020-08-20T06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