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О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Русский язык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ценки, 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5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языке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ознавать богатство и выразительность русского языка, приводить примеры, свидетельствующие об э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сновные разделы лингвистики, основные единицы языка и речи (звук, морфема, слово, словосочетание, предложе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тартовый - 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частвовать в диалоге на лингвистические темы (в рамках изученного) и в диалоге и (или) полилоге на основе жизненных наблюдений объёмом не менее 3 реп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ладеть различными видами чтения:</w:t>
            </w:r>
            <w:r>
              <w:rPr/>
              <w:t xml:space="preserve"> </w:t>
            </w:r>
            <w:r>
              <w:rPr>
                <w:rFonts w:eastAsia="SchoolBookSanPin;Times New Roman" w:cs="Times New Roman" w:ascii="Times New Roman" w:hAnsi="Times New Roman"/>
              </w:rPr>
              <w:t>просмотровым, ознакомительным, изучающим, поисков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стно пересказывать прочитанный или прослушанный текст</w:t>
            </w:r>
            <w:r>
              <w:rPr/>
              <w:t xml:space="preserve"> </w:t>
            </w:r>
            <w:r>
              <w:rPr>
                <w:rFonts w:eastAsia="SchoolBookSanPin;Times New Roman" w:cs="Times New Roman" w:ascii="Times New Roman" w:hAnsi="Times New Roman"/>
              </w:rPr>
              <w:t>объёмом не менее 100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Понимать содержание прослушанных и прочитанных научно-учебных и художественных текстов различных функционально-смысловых типов речи </w:t>
            </w:r>
            <w:r>
              <w:rPr/>
              <w:t>объёмом не менее 150 слов</w:t>
            </w:r>
            <w:r>
              <w:rPr>
                <w:rFonts w:eastAsia="SchoolBookSanPin;Times New Roman" w:cs="Times New Roman" w:ascii="Times New Roman" w:hAnsi="Times New Roman"/>
              </w:rPr>
              <w:t xml:space="preserve">: устно и письменно формулировать тему и главную мысль текста, формулировать вопросы по содержанию текста и отвечать на них,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уществлять выбор   языковых   средств   для   создания   высказывания в соответствии с целью, темой и коммуникативным замыс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на письме нормы современного</w:t>
            </w:r>
            <w:r>
              <w:rPr/>
              <w:t xml:space="preserve"> </w:t>
            </w:r>
            <w:r>
              <w:rPr>
                <w:rFonts w:eastAsia="SchoolBookSanPin;Times New Roman" w:cs="Times New Roman" w:ascii="Times New Roman" w:hAnsi="Times New Roman"/>
              </w:rPr>
              <w:t>русского литературного языка, в том числе во время списывания текста объёмом 90–100 слов,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Федеральная рабочая программа | Русский язык. 5–9 классы 32 пунктограммы и слова с непроверяемыми написаниями), уметь пользоваться разными видами лексических словарей; соблюдать в устной речи и на письме правила речевого этик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</w:t>
            </w:r>
            <w:bookmarkStart w:id="0" w:name="_GoBack"/>
            <w:bookmarkEnd w:id="0"/>
            <w:r>
              <w:rPr>
                <w:rFonts w:eastAsia="SchoolBookSanPin;Times New Roman" w:cs="Times New Roman" w:ascii="Times New Roman" w:hAnsi="Times New Roman"/>
              </w:rPr>
              <w:t>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Текс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Распознавать основные признаки текста, членить текст на композиционно - 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, применять эти знания при создании собственного текста (устного и письм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смысловой анализ текста, его композиционных особенностей, определять количество микротем и абза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    законченности),     с     точки     зрения     его     принадлежности к функционально-смысловому типу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знание основных признаков текста (повествование) в практике его со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, классные сочинения объёмом не менее 70 с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осстанавливать деформированный текст, осуществлять корректировку восстановленного текста с опорой на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, передавать содержание текста, в том числе с изменением лица рассказчика,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едставлять сообщение на заданную тему в виде презентации. Редактировать собственные (созданные другими обучающимися)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бщее представление об особенностях разговорной речи, функциональных стилей, языка художественной литерату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СТЕМА ЯЗЫ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. Графика. Орфоэ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звуки; понимать различие между звуком и буквой, характеризовать систему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фонетически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спользовать</w:t>
              <w:tab/>
              <w:t>знания</w:t>
              <w:tab/>
              <w:t>по фонетике, графике</w:t>
              <w:tab/>
              <w:t>и орфоэпии в практике произношения и правописания с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ерировать понятием «орфограмма» и различать буквенные и небуквенные орфограммы при проведении орфографического анализа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познавать изученные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знания по орфографии в практике правописания (в том числе применять знание о правописании разделительных ъ и 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Лексик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лексическое значение слова разными 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(подбор однокоренных слов; подбор синонимов и антонимов, определение значения слова по контексту, с помощью толкового словар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познавать однозначные и многозначные слова, различать прямое и переносное значения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познавать синонимы, антонимы, омонимы; различать многозначные слова и омонимы, уметь правильно употреблять слова-пар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тематические группы слов, родовые и видовые понятия. Проводить лексический анализ слов 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пользоваться лексическими словарями (толковым словарём, словарями синонимов, антонимов, омонимов, паронимов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, создание презентац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емика. Орфограф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морфему как минимальную значимую единицу языка. Распознавать морфемы в слове (корень, приставку, суффикс, окончание), выделять основу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Находить чередование звуков в морфемах (в том числе чередование гласных с нулём зву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морфемный анализ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, корней с безударными проверяемыми, непроверяемыми, чередующимися гласными (в рамках изученного), корней с проверяемыми, непроверяемыми, непроизносимыми согласными (в рамках изученного), ё – о после шипящих в корне слова, ы – и после 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 xml:space="preserve">Проводить орфографический анализ слов </w:t>
            </w:r>
            <w:r>
              <w:rPr/>
              <w:t>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стно использовать слова с суффиксами оценки в собственн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. Культура речи. Орфогра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познавать имена существительные, имена прилагательные,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</w:t>
              <w:tab/>
              <w:t>морфологический</w:t>
              <w:tab/>
              <w:t>анализ</w:t>
              <w:tab/>
              <w:t>имён</w:t>
              <w:tab/>
              <w:t>существительных, частичный морфологический анализ имён прилагательных,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орфографический</w:t>
              <w:tab/>
              <w:t>анализ</w:t>
              <w:tab/>
              <w:t xml:space="preserve">имён существительных, имён прилагательных, глаголов </w:t>
            </w:r>
            <w:r>
              <w:rPr/>
              <w:t>(</w:t>
            </w:r>
            <w:r>
              <w:rPr>
                <w:rFonts w:eastAsia="SchoolBookSanPin;Times New Roman" w:cs="Times New Roman" w:ascii="Times New Roman" w:hAnsi="Times New Roman"/>
              </w:rPr>
              <w:t>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</w:t>
              <w:tab/>
              <w:t>знания по морфологии при выполнении языкового анализа различных видов и в речевой практ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общее грамматическое значение, морфологические признаки и синтаксические функции имени существительного, объяснять его роль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лексико-грамматические разряды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типы склонения имён существительных, выявлять разносклоняемые и несклоняемые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морфологический анализ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 xml:space="preserve">Соблюдать нормы словоизменения, произношения имён существительных, постановки в них ударения </w:t>
            </w:r>
            <w:r>
              <w:rPr/>
              <w:t xml:space="preserve">(в рамках изученного), </w:t>
            </w:r>
            <w:r>
              <w:rPr>
                <w:rFonts w:eastAsia="SchoolBookSanPin;Times New Roman" w:cs="Times New Roman" w:ascii="Times New Roman" w:hAnsi="Times New Roman"/>
              </w:rPr>
              <w:t>употребления несклоняемых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правила правописания имён существительных: безударных окончаний, о – е (ё) после шипящих и ц в суффиксах и окончаниях, суффиксов - чик- – -щик-, -ек- – -ик- (-чик-), корней с чередованием а (о): -лаг- – -лож-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-раст- – -ращ- – рос-, -гар- – -гор-, -зар- – -зор-, -клан- – -клон-, -скак- – -скоч-, употребления (неупотребления) ь на конце имён существительных после шипящих; слитное и раздельное написание не с именами существительными; правописание собственных имён существительны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устный ответ, промежуточный контро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</w:tc>
      </w:tr>
      <w:tr>
        <w:trPr>
          <w:trHeight w:val="25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общее грамматическое значение, морфологические признаки и синтаксические функции имени прилагательного, объяснять его роль в речи; различать полную и краткую формы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  частичный   морфологический   анализ   имён   прилагательных 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нормы словоизменения, произношения имён прилагательных, постановки в них ударения</w:t>
            </w:r>
            <w:r>
              <w:rPr/>
              <w:t xml:space="preserve"> 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правила правописания имён прилагательных: безударных окончаний, о – е после шипящих и ц в суффиксах и окончаниях; кратких форм имён прилагательных с основой на шипящие; правила слитного и раздельного написания не с именами прилагательны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– устный ответ,  промежуточный контрол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общее грамматическое значение, морфологические признаки и синтаксические функции   глагола;   объяснять   его   роль   в   словосочетании и предложении, а также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глаголы совершенного и несовершенного вида, возвратные и невозвра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Называть грамматические свойства инфинитива (неопределённой формы) глагола, выделять его основу, выделять основу настоящего (будущего простого) времени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спряжение глагола, уметь спрягать глаг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частичный морфологический анализ глаголов 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   нормы    словоизменения     глаголов, постановки     ударения в глагольных формах 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правила правописания глаголов: корней с чередованием е (и), использования ь   после   шипящих   как   показателя   грамматической   формы в инфинитиве, в форме 2-го лица единственного числа, -тся и -ться в глаголах; суффиксов -ова- – -ева-, -ыва- – -ива-, личных окончаний глагола, гласной перед суффиксом -л- в формах прошедшего времени глагола, слитного и раздельного написания не с глагол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– устный ответ,  промежуточный контро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матический - контро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с. Культура речи. Пунк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познавать словосочетания по морфологическим свойствам главного слова (именные, глагольные, наречные),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,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, определять главные (грамматическую основу) и второстепенные члены предложения, способы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, сочетанием имени числительного в форме именительного падежа с существительным в форме родительного падежа) Федеральная рабочая программа | Русский язык. 5–9 классы 36 и сказуемого (глаголом, именем существительным, именем прилагательным), типичные средства выражения второстепенных членов предложения (в рамках изученног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на письме пунктуационные правила при постановке тире между подлежащим и   сказуемым,   выборе   знаков   препинания   в   предложениях с однородными членами, связанными бессоюзной связью, одиночным союзом и, союзами а, но, однако, зато, да (в значении и), да (в значении но); с обобщающим словом при однородных членах; с обращением, в предложениях с прямой речью, в сложных предложениях, состоящих из частей, связанных бессоюзной связью и союзами и, но, а, однако, зато, да; оформлять на письме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пунктуационный анализ (в рамках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– устный ответ,  промежуточный контро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4" w:leader="none"/>
        </w:tabs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оценки, 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сведения о языке 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усском литературном язы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артовы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повествование, монолог-рассуждение), выступать с сообщением на лингвистическую тему. Участвовать в диалоге (побуждение к действию, обмен мнениями) объёмом не менее 4 реплик. 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 Владеть различными видами чтения: просмотровым, ознакомительным, изучающим, поисковым. Устно пересказывать прочитанный или прослушанный текст объёмом не менее 110 слов. 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, подробно и сжато передавать в устной и письменной форме содержание прочитанных научно- Федеральная рабочая программа | Русский язык. 5–9 классы 37 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 Осуществлять выбор лексических средств в соответствии с речевой ситуацией; пользоваться словарями иностранных слов, устаревших слов, оценивать свою и чужую речь с точки зрения точного, уместного и выразительного словоупотребления; использовать толковые словари. Соблюдать в устной речи и на письме нормы современного русского литературного языка, в том числе во время списывания текста объёмом 100–110 слов, словарного диктанта объёмом 20-25 слов, диктанта на основе связного текста объёмом 100-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, соблюдать в устной речи и на письме правила речевого этик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кст 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соответствия основным признакам, с точки зрения его принадлежности к функционально-смысловому типу речи. 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 Выявлять средства связи предложений в тексте, в том числе притяжательные и указательные местоимения, видо-временную соотнесённость глагольных форм. Применять знания о функционально-смысловых типах речи при выполнении анализа различных видов и в речевой практике, использовать знание основных признаков текста в практике создания собственного текста. Проводить смысловой анализ текста, его композиционных особенностей, определять количество микротем и абзацев. 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,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 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, выделять главную и второстепенную информацию в прослушанном и прочитанном тексте,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 Федеральная рабочая программа | Русский язык. 5–9 классы 38 Представлять сообщение на заданную тему в виде презентации. 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 Редактировать собственные тексты с опорой на знание норм современного русского литературного язы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– устный ответ,  промежуточный контро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ые разновидности языка 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официально-делового стиля речи, научного стиля речи, перечислять требования к составлению словарной статьи и научного сообщения, анализировать тексты разных функциональных разновидностей языка и жанров (рассказ; заявление, расписка; словарная статья, научное сообщение). Применять знания об официально-деловом и научном стиле при выполнении языкового анализа различных видов и в речевой практ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фронтальная и индивидуальная проверк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ЯЗЫКА 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ология. Культура речи 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ова с точки зрения их происхождения: исконно русские и заимствованные слова, различать слова с точки зрения их принадлежности к активному или пассивному запасу: неологизмы, устаревшие слова (историзмы и архаизмы),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, определять стилистическую окраску слова. Проводить лексический анализ слов. Распознавать эпитеты, метафоры, олицетворения, понимать их основное коммуникативное назначение в художественном тексте и использовать в речи с целью повышения её богатства и выразительности. Распознавать в тексте фразеологизмы, уметь определять их значения; характеризовать ситуацию употребления фразеологизма. Осуществлять выбор лексических средств в соответствии с речевой ситуацией, пользоваться словарями иностранных слов, устаревших слов, оценивать свою и чужую речь с точки зрения точного, уместного и выразительного словоупотребления; использовать толковые словари</w:t>
            </w:r>
            <w:r>
              <w:rPr/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устный ответ,  промежуточный контр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образование. Культура речи. Орфография. 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формообразующие и словообразующие морфемы в слове; выделять производящую основу. 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, проводить морфемный и словообразовательный анализ слов, применять знания по морфемике и словообразованию при выполнении языкового анализа различных видов. Соблюдать нормы словообразования имён прилагательных. Распознавать изученные орфограммы; проводить орфографический анализ слов, применять знания по орфографии в практике правописания. Федеральная рабочая программа | Русский язык. 5–9 классы 39 Соблюдать правила правописания сложных и сложносокращённых слов, правила правописания корня -кас- – -кос- с чередованием а (о), гласных в приставках пре- и при-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устный ответ,  промежуточный контроль,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0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фология. Культура речи. Орфография 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словообразования имён существительных. Соблюдать правила слитного и дефисного написания пол- и полу- со словами. Соблюдать нормы произношения, постановки ударения (в рамках изученного), словоизменения имён существительны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устный ответ,  промежуточный контроль,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качественные, относительные и притяжательные имена прилагательные, степени сравнения качественных имён прилагательных. Соблюдать нормы словообразования имён прилагательных, нормы произношения имён прилагательных, нормы ударения (в рамках изученного); соблюдать правила правописания н и нн в именах прилагательных, суффиксов -ки -ск- имён прилагательных, сложных имён прилагательных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собирательные имена числительные, соблюдать правила правописания имён числительных, в том числе написание ь в именах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х, написание двойных согласных; слитное, раздельное, дефисное написание числительных, правила правописания окончаний числительных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естоимения; определять общее грамматическое значение;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зряды местоимений, уметь склонять местоимения; характеризовать особенности их склонения, словообразования, синтаксических функций, роли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не и ни, слитного, раздельного и дефисного написания местоимений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ереходные и непереходные глаголы, разноспрягаемые глаголы;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клонение глагола, значение глаголов в изъявительном, условном и повелительном наклонении; различать безличные и личные глаголы, использовать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глаголы в безличном значении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равописания ь в формах глагола 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анализ слов; использовать знания по фонетике и графике в практике произношения и правописания слов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зученные орфограммы, проводить орфографический анализ слов, применять знания по орфографии в практике правописания.</w:t>
            </w:r>
          </w:p>
          <w:p>
            <w:pPr>
              <w:pStyle w:val="Normal"/>
              <w:tabs>
                <w:tab w:val="clear" w:pos="708"/>
                <w:tab w:val="left" w:pos="3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устный ответ,  промежуточный контроль,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устный ответ,  промежуточный контроль,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,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284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1"/>
        <w:gridCol w:w="36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формировани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</w:rPr>
              <w:t xml:space="preserve"> итоговых планируемых результатов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ип контроля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OfficinaSansBoldITC;Franklin Gothic Demi Cond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                                                        </w:t>
            </w: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7 класс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языке как развивающемся явлении. Осознавать взаимосвязь языка, культуры и истории народ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 - устный ответ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популярной литературы (монолог-описание, монолограссуждение, монолог-повествование), выступать с научным сообщением. Участвовать в диалоге на лингвистические темы (в рамках изученного) и темы на основе жизненных наблюдений объёмом не менее 5 реплик. Владеть различными видами диалога: диалог – запрос информации, диалог – сообщение информации. 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 Владеть различными видами чтения: просмотровым, ознакомительным, изучающим, поисковым. Устно пересказывать прослушанный или прочитанный текст объёмом не менее 120 слов. Понимать содержание прослушанных и прочитанных публицистических текстов (рассуждение-доказательство, рассуждение-объяснение, рассуждениеразмышление) объёмом не менее 230 слов: устно и письменно формулировать тему и главную мысль текста, формулировать вопросы по содержанию текста и отвечать на них,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, для сжатого и выборочного изложения – не менее 200 слов). Осуществлять адекватный выбор языковых средств для создания высказывания в соответствии с целью, темой и коммуникативным замыслом. Федеральная рабочая программа | Русский язык. 5–9 классы 41 Соблюдать в устной речи и на письме нормы современного русского литературного языка, в том числе во время списывания текста объёмом 110–120 слов, словарного диктанта объёмом 25–30 слов,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, соблюдать на письме правила речевого этикет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мысловой анализ текста, его композиционных особенностей, определять количество микротем и абзацев. Выявлять лексические и грамматические средства связи предложений и частей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тексты различных функционально-смысловых типов речи с опорой на жизненный и читательский опыт, на произведения искусства (в том числе сочинения-миниатюры объёмом 6 и более предложений, классные сочинения объёмом не менее 150 слов с учётом стиля и жанра сочинения, характера тем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, выделять главную и второстепенную информацию в тексте, передавать содержание текста с изменением лица рассказчика, использовать способы информационной переработки текста,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сообщение на заданную тему в виде през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содержание научно-учебного текста в виде таблицы, схемы; представлять содержание таблицы, схемы в виде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ы: сопоставлять исходный и отредактированный тексты,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матический – контрольная работа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 Характеризовать особенности публицистического стиля (в том числе сферу употребления, функции), употребления языковых средств выразительности Федеральная рабочая программа | Русский язык. 5–9 классы 42 в текстах публицистического стиля, нормы построения текстов публицистического стиля, особенности жанров (интервью, репортаж, заметка). Создавать тексты публицистического стиля в жанре репортажа, заметки, интервью; оформлять деловые бумаги (инструкция). Владеть нормами построения текстов публицистического стиля. 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о функциональных разновидностях языка при выполнении языкового анализа различных видов и в речевой практик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зученные орфограммы; проводить орфографический анализ слов, применять знания по орфографии в практике правопис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ния по морфемике и словообразованию при выполнении языкового анализа различных видов и в практике правопис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я фразеологизмов, пословиц и поговорок, афоризмов, крылатых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, применять знания по лексике и фразеологии при выполнении языкового анализа различных видов и в речевой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монимию слов разных частей речи; различать лексическую и грамматическую омонимию, понимать особенности употребления омонимов в речи. Использовать грамматические словари и справочники в речевой практик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Культура речи. Орфогра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контрольная работа, тестирование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  Проводить морфологический, орфографический анализ причастий, применять это умение в речевой практике. Составлять словосочетания с причастием в роли зависимого слова, конструировать причастные обороты. Уместно использовать причастия в речи, различать созвучные причастия имена прилагательные (висящий — висячий, горящий — горячий). Правильно ставить ударение в некоторых формах причастий, применять правила правописания падежных окончаний и суффиксов причастий; н и нн в причастиях и отглагольных именах прилагательных, написания гласной перед суффиксом -вшдействительных причастий прошедшего времени, перед суффиксом -ннстрадательных причастий прошедшего времени, написания не с причастиями. Правильно расставлять знаки препинания в предложениях с причастным оборо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и пунктуационный анализ предложений с причастным оборотом (в рамках изученного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тестирование, контрольная рабо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деепричастие как особую форму глаго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ризнаки глагола и наречия в деепричастии, синтаксическую функцию деепричас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деепричастия совершенного и несовершенного ви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морфологический, орфографический анализ деепричастий, применять это умение в речевой практике. Конструировать деепричастный оборот, определять роль деепричастия в предлож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стно использовать деепричастия в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ставить ударение в деепричас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авила написания гласных в суффиксах деепричастий, правила слитного и раздельного написания не с деепричастиями. Правильно строить предложения с одиночными деепричастиями и деепричастными оборо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ставлять знаки препинания в предложениях с одиночным деепричастием и деепричастным оборотом. Проводить синтаксический и пунктуационный анализ предложений с одиночным деепричастием и деепричастным оборотом (в рамках изученного)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контрольная рабо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еч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наречия в речи, определять общее грамматическое значение наречий, различать разряды наречий по значению; характеризовать особенности словообразования наречий, их синтаксических свойств, роли в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, орфографический анализ наречий (в рамках изученного), применять это умение в речев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нормы образования степеней сравнения наречий, произношения наречий, постановки в них удар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слитного, раздельного и дефисного написания наречий, написания н и нн в наречиях на -о и -е; написания суффиксов -а и -о наречий с приставками из-, до-, с-, в-, на-, за-, употребления ь на конце наречий после шипящих, написания суффиксов наречий -о и -е после шипящих; написания е и и в приставках не- и ни- наречий; слитного и раздельного написания не с наречиям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контрольная рабо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контрольная работа</w:t>
            </w:r>
          </w:p>
        </w:tc>
      </w:tr>
      <w:tr>
        <w:trPr>
          <w:trHeight w:val="7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бщую характеристику служебных частей речи, объяснять их отличия от самостоятельных частей реч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самостоятельная рабо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едлог как служебную часть речи, различать производные и непроизводные предлоги, простые и составные пред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предлоги в речи в соответствии с их значением и стилистическими особенностями, соблюдать правила правописания производных предл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употребления имён существительных и местоимений с предлогами, предлогов из – с, в – на в составе словосочетаний, правила правописания производных пред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предлогов, применять это умение при выполнении языкового анализа различных видов и в речевой практик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тестирование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союз как служебную часть речи, различать разряды союзов по значению, по строению; объяснять роль союзов в тексте, в том числе как средств связи однородных членов предложения и частей слож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оюзов, применять это умение в речевой практик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матический, промежуточный - письменная работа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частицы в речи в соответствии с их значением и стилистической окраской; соблюдать правила правописания част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частиц, применять это умение в речевой практик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контрольная рабо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 Проводить морфологический анализ междометий, применять это умение в речевой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унктуационные правила оформления предложений с междомет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рамматические омонимы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– 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письменная рабо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6"/>
        <w:gridCol w:w="368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Этап формирова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</w:rPr>
              <w:t xml:space="preserve"> итоговых планируемых результ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Тип контроля, способ оценки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</w:rPr>
              <w:t>8 класс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сведения о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еть представление о русском языке как одном из славянских язы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вовать в диалоге на лингвистические темы (в рамках изученного) и темы на основе жизненных наблюдений (объём не менее 6 реплик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различными видами аудирования: выборочным, ознакомительным, детальным — научно-учебных, художественных, публицистических текстов различных функционально-смысловых типов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различными видами чтения: просмотровым, ознакомительным, изучающим, поисков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но пересказывать прочитанный или прослушанный текст объёмом не менее 140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имать содержание прослушанных и прочитанных научно-учебных, художественных, публицистических текстов различных функционально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Федеральная рабочая программа | Русский язык. 5–9 классы 46 объём исходного текста должен составлять не менее 230 слов, для сжатого и выборочного изложения – не менее 260 слов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ять выбор языковых средств для создания высказывания в соответствии с целью, темой и коммуникативным замыс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ть в устной речи и на письме нормы современного русского литературного языка, в том числе во время списывания текста объёмом 120–140 слов, словарного диктанта объёмом 30-35 слов,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, понимать особенности использования мимики и жестов в разговорной речи, объяснять национальную обусловленность норм речевого этикета, соблюдать в устной речи и на письме правила русского речевого этике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Текущий – устный ответ, составление опорных конспектов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, указывать способы и средства связи предложений в тексте, анализировать текст с точки зрения его принадлежности к функционально-смысловому типу речи, анализировать языковые средства выразительности в тексте (фонетические, словообразовательные, лексические, морфологическ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вать тексты разных функционально-смысловых типов речи; анализировать тексты разных функциональных разновидностей языка и жанров, применять эти знания при выполнении языкового анализа различных видов и в речевой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вать тексты различных функционально-смысловых типов речи с опорой на жизненный и читательский опыт, тексты с опорой на произведения искусства (в том числе сочинения-миниатюры объёмом 7 и более предложений, классные сочинения объёмом не менее 200 слов с учётом стиля и жанра сочинения, характера тем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умениями информационной переработки текста: создавать тезисы, конспект,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лять сообщение на заданную тему в виде през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лять содержание прослушанного или прочитанного научно-учебного текста в виде таблицы, схемы, представлять содержание таблицы, схемы в виде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дактировать тексты: собственные и (или) созданные другими обучающимися тексты с целью совершенствования их содержания и формы, сопоставлять исходный и отредактированный текс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 xml:space="preserve">Текущий, тематический, промежуточный - устный ответ, практическая работа, создание презентаций, составление опорных конспектов, зачёт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вать тексты официально-делового стиля (заявление, объяснительная записка, автобиография, характеристика), публицистических жанров, оформлять деловые бумаги. Осуществлять выбор языковых средств для создания высказывания в соответствии с целью, темой и коммуникативным замысло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Текущий, тематический - практическая работа, устный ответ, контрольная работ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стема языка Cинтаксис. Культура речи. Пунк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еть представление о синтаксисе как разделе лингвистики, распознавать словосочетание и предложение как единицы синтакси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функции знаков препин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Текущий, промежуточный – устный ответ, контрольный диктан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, выявлять грамматическую синонимию словосочет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Применять нормы построения словосочет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 xml:space="preserve">Текущий, тематический – устный опрос, контрольный диктант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</w:rPr>
              <w:t>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 xml:space="preserve">Характеризовать основные признаки предложения, средства оформления предложения в устной и письменной речи, различать функции знаков препинания. 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, использовать в текстах публицистического стиля риторическое восклицание, вопросно-ответную форму из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 xml:space="preserve">Распознавать предложения по количеству грамматических основ, различать способы выражения подлежащего, виды сказуемого и способы его выражения,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большинство – меньшинство, количественными сочетаниями, применять правила постановки тире между подлежащим и сказуемы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 xml:space="preserve">Различать виды второстепенных членов предложения (согласованные и несогласованные определения, приложение как особый вид определения, прямые и косвенные дополнения, виды обстоятельств). 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, характеризовать грамматические различия односоставных предложений и двусоставных неполных предложений,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да, 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Характеризовать признаки однородных членов предложения, средства их связи (союзная и бессоюзная связь), различать однородные и неоднородные определения; находить обобщающие слова при однородных членах, понимать особенности употребления в речи сочетаний однородных членов разных тип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Тематический, текущий, промежуточный – устный опрос, практическая работа, контроль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0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Применять нормы построения предложений с однородными членами, связанными двойными союзами не только… но и, как… так и. Применять правила постановки знаков препинания в предложениях с однородными членами, связанными попарно, с помощью повторяющихся союзов (и... и, или... или, либo... либo, ни... ни, тo... тo); правила постановки знаков препинания в предложениях с обобщающим словом при однородных чле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ать группы вводных слов по значению, различать вводные предложения и вставные конструкции,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, выявлять омонимию членов предложения и вводных слов, словосочетаний и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вать сложные предложения, конструкции с чужой речью (в рамках изученного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синтаксический анализ словосочетаний, синтаксический и пунктуационный анализ предложений, применять знания по синтаксису и пунктуации при выполнении языкового анализа различных видов и в речевой практике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</w:rPr>
              <w:t>Тематический, текущий, промежуточный – устный опрос, практическая работа, зачет, составление опорных конспектов, контрольный дикта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/>
      </w:pPr>
      <w:r>
        <w:rPr/>
        <w:t>Русский язык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, способ оценки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Общие сведения о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Осознавать роль русского языка в жизни человека, государства, общества; понимать внутренние и внешние функции русского языка и уметь рассказать о н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описание, монолог-рассуждение, монолог-повествование; выступать с научным сообщением. 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Владеть различными видами чтения: просмотровым, ознакомительным, изучающим, поисков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Устно пересказывать прочитанный или прослушанный текст объёмом не менее 150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Осуществлять выбор языковых средств для создания высказывания в соответствии с целью, темой и коммуникативным замыс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Соблюдать в устной речи и на письме нормы современного русского литературного языка, в том числе во время списывания текста объёмом 140–160 слов, словарного диктанта объёмом 35–40 слов, диктанта на основе связного текста объёмом 140–160 слов, составленного с учётом ранее изученных прав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авописания (в том числе содержащего изученные в течение пятого года обучения орфограммы, пунктограммы и слова с непроверяемыми написаниям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устный опрос; тематический -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Анализировать текст: определять и комментировать тему и главную мысль текста, подбирать заголовок, отражающий тему или главную мысль текста. Устанавливать принадлежность текста к функционально-смысловому типу речи. Находить в тексте типовые фрагменты – описание, повествование, рассуждение-доказательство, оценочные высказывания. Прогнозировать содержание текста по заголовку, ключевым словам, зачину или концовке. Выявлять отличительные признаки текстов разных жанров. Создавать высказывание на основе текста: выражать своё отношение к прочитанному или прослушанному в устной и письменной форме. Создавать тексты с опорой на жизненный и читательский опыт, на произведения искусства (в том числе сочинения-миниатюры объёмом 8 и более предложений или объёмом не менее 6-7 предложений сложной структуры, если этот объём позволяет раскрыть тему, выразить главную мысль), классные сочинения объёмом не менее 250 слов с учётом стиля и жанра сочинения, характера темы. Владеть умениями информационной переработки текста: выделять главную и второстепенную информацию в тексте,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 Представлять</w:t>
            </w:r>
            <w:r>
              <w:rPr/>
              <w:t xml:space="preserve"> </w:t>
            </w:r>
            <w:r>
              <w:rPr>
                <w:rStyle w:val="Fontstyle01"/>
                <w:sz w:val="24"/>
                <w:szCs w:val="24"/>
              </w:rPr>
              <w:t>сообщение на заданную тему в виде презентации, представлять содержание прослушанного или прочитанного научно-учебного текста в виде таблицы, схемы, представлять содержание таблицы, схемы в виде текста. 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 Редактировать собственные и (или) 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 устный опрос, создание презент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 Федеральная рабочая программа | Русский язык. 5–9 классы 51 Характеризовать разные функционально-смысловые типы речи, понимать особенности их сочетания в пределах одного текста,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 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 Составлять тезисы, конспект, писать рецензию, реферат, 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, исправлять речевые недостатки, редактировать текст. Выявлять отличительные особенности языка художественной литературы в сравнении с другими функциональными разновидностями языка, распознавать метафору, олицетворение, эпитет, гиперболу, сравн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пр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-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Style w:val="Fontstyle01"/>
                <w:b/>
                <w:sz w:val="24"/>
                <w:szCs w:val="24"/>
              </w:rPr>
              <w:t>Система языка. Синтаксис. Культура речи. Пунктуация Сложносочинён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Выявлять основные средства синтаксической связи между частями сложного предложения. Распознавать сложные предложения с разными видами связи, бессоюзные и союзные предложения (сложносочинённые и сложноподчинённые). Характеризовать сложносочинённое предложение, его строение, смысловое, структурное и интонационное единство частей сложного предложения. 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 Понимать особенности употребления сложносочинённых предложений в речи. Соблюдать основные нормы построения сложносочинённого предложения. Понимать явления грамматической синонимии сложносочинённых предложений и простых предложений с однородными членами, использовать соответствующие конструкции в речи. Проводить синтаксический и пунктуационный анализ сложносочинённых предложений. Применять правила постановки знаков препинания в сложносочинённых предлож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пр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матический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>Сложноподчинённое предложение</w:t>
              <w:tab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 Федеральная рабочая программа | Русский язык. 5–9 классы 52 Различать подчинительные союзы и союзные слова. 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 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 Выявлять однородное, неоднородное и последовательное подчинение придаточных частей. Понимать явления грамматической синонимии сложноподчинённых предложений и простых предложений с обособленными членами, использовать соответствующие конструкции в речи. Соблюдать основные нормы построения сложноподчинённого предложения. Понимать особенности употребления сложноподчинённых предложений в речи. Проводить синтаксический и пунктуационный анализ сложноподчинённых предложений. Применять нормы построения сложноподчинённых предложений и правила постановки знаков препинания в них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Style w:val="Fontstyle01"/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- устный опрос, тематический - самостоятельная рабо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ых консп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Бессоюзное сложное пред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Характеризовать смысловые отношения между частями бессоюзного сложного предложения, интонационное и пунктуационное выражение этих отношений. Соблюдать основные грамматические нормы построения бессоюзного сложного предложения. Понимать особенности употребления бессоюзных сложных предложений в речи. Проводить синтаксический и пунктуационный анализ бессоюзных сложных предложений. Выявлять грамматическую синонимию бессоюзных сложных предложений и союзных сложных предложений, использовать соответствующие конструкции в речи, применять правила постановки знаков препинания в бессоюзных сложных предложен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- устный опрос, тематический - самостоятельная рабо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ых консп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Сложные предложения с разными видами союзной и бессоюзной связ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аспознавать типы сложных предложений с разными видами связи. Соблюдать основные нормы построения сложных предложений с разными видами связи. Употреблять сложные предложения с разными видами связи в речи. Проводить синтаксический и пунктуационный анализ сложных предложений с разными видами связи. Федеральная рабочая программа | Русский язык. 5–9 классы 53 Применять правила постановки знаков препинания в сложных предложениях с разными видами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- устный опрос, тематический -  контрольная рабо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ых консп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b/>
                <w:color w:val="000000"/>
                <w:sz w:val="24"/>
                <w:szCs w:val="24"/>
              </w:rPr>
              <w:t xml:space="preserve">Прямая и косвенная ре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аспознавать прямую и косвенную речь; выявлять синонимию предложений с прямой и косвенной речью. Уметь цитировать и применять разные способы включения цитат в высказывание. Соблюдать основные нормы построения предложений с прямой и косвенной речью, при цитировании. Применять правила постановки знаков препинания в предложениях с прямой и косвенной речью, при цитиров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- устный опрос, тематический -  контрольная рабо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ых консп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- 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5:10:00Z</dcterms:created>
  <dc:creator>1</dc:creator>
  <dc:description/>
  <cp:keywords/>
  <dc:language>en-US</dc:language>
  <cp:lastModifiedBy>ИМПУЛЬС ЦЕНТР</cp:lastModifiedBy>
  <cp:lastPrinted>2023-08-22T11:05:00Z</cp:lastPrinted>
  <dcterms:modified xsi:type="dcterms:W3CDTF">2023-09-11T06:50:00Z</dcterms:modified>
  <cp:revision>9</cp:revision>
  <dc:subject/>
  <dc:title/>
</cp:coreProperties>
</file>